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Al-Kharashi 3"/>
          <w:b/>
          <w:b/>
          <w:bCs/>
          <w:sz w:val="22"/>
          <w:szCs w:val="24"/>
        </w:rPr>
      </w:pPr>
      <w:r>
        <w:rPr>
          <w:rFonts w:cs="Al-Kharashi 3"/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-69850</wp:posOffset>
                </wp:positionV>
                <wp:extent cx="155067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04" w:dyaOrig="50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166.25pt" filled="f" o:ole="">
                                  <v:imagedata r:id="rId3" o:title=""/>
                                </v:shape>
                                <o:OLEObject Type="Embed" ProgID="" ShapeID="ole_rId2" DrawAspect="Content" ObjectID="_114533031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65.6pt;mso-wrap-distance-left:9.05pt;mso-wrap-distance-right:9.05pt;mso-wrap-distance-top:0pt;mso-wrap-distance-bottom:0pt;margin-top:-5.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04" w:dyaOrig="50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166.25pt" filled="f" o:ole="">
                            <v:imagedata r:id="rId5" o:title=""/>
                          </v:shape>
                          <o:OLEObject Type="Embed" ProgID="" ShapeID="ole_rId4" DrawAspect="Content" ObjectID="_2465537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عداد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</w:t>
      </w:r>
      <w:r>
        <w:rPr>
          <w:rFonts w:cs="Simplified Arabic"/>
          <w:b/>
          <w:bCs/>
          <w:sz w:val="2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رازق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بكل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قاهرة</w:t>
      </w:r>
    </w:p>
    <w:p>
      <w:pPr>
        <w:pStyle w:val="Heading7"/>
        <w:keepLines/>
        <w:ind w:left="0" w:right="0" w:hanging="0"/>
        <w:jc w:val="left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تعي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ـ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ـوله</w:t>
      </w:r>
      <w:r>
        <w:rPr>
          <w:rFonts w:cs="SYMBOLS A;Courier New" w:ascii="SYMBOLS A;Courier New" w:hAnsi="SYMBOLS A;Courier New"/>
          <w:b/>
          <w:bCs/>
          <w:sz w:val="36"/>
          <w:szCs w:val="36"/>
        </w:rPr>
        <w:t>S</w:t>
      </w:r>
      <w:r>
        <w:rPr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{ </w:t>
      </w:r>
      <w:r>
        <w:rPr>
          <w:b/>
          <w:b/>
          <w:bCs/>
          <w:sz w:val="19"/>
          <w:sz w:val="19"/>
          <w:szCs w:val="36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يُّهَ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تَّق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قُـ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قَوْ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يَغْفـ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ذُنُوبَكُـ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طِع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عَظِيمً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[</w:t>
      </w:r>
      <w:r>
        <w:rPr>
          <w:b/>
          <w:b/>
          <w:bCs/>
          <w:sz w:val="24"/>
          <w:sz w:val="24"/>
          <w:szCs w:val="36"/>
          <w:rtl w:val="true"/>
        </w:rPr>
        <w:t>الأحزاب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71:70</w:t>
      </w:r>
      <w:r>
        <w:rPr>
          <w:b/>
          <w:bCs/>
          <w:sz w:val="24"/>
          <w:szCs w:val="36"/>
          <w:rtl w:val="true"/>
        </w:rPr>
        <w:t xml:space="preserve">]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 xml:space="preserve">{ </w:t>
      </w:r>
      <w:r>
        <w:rPr>
          <w:b/>
          <w:b/>
          <w:bCs/>
          <w:sz w:val="24"/>
          <w:sz w:val="24"/>
          <w:szCs w:val="36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َفْس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غَدٍ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َبِير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} [</w:t>
      </w:r>
      <w:r>
        <w:rPr>
          <w:b/>
          <w:b/>
          <w:bCs/>
          <w:sz w:val="24"/>
          <w:sz w:val="24"/>
          <w:szCs w:val="36"/>
          <w:rtl w:val="true"/>
        </w:rPr>
        <w:t>الحشر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18</w:t>
      </w:r>
      <w:r>
        <w:rPr>
          <w:b/>
          <w:bCs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بعـد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ز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ـد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ـا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ر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نفا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وجـ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ح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ط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ـ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ن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ان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رأ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لال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ـ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ـ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ط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ن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جته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هج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ه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ـ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ن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واي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ث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ثقف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ي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وا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ـ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لت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شـغ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فس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نز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او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ف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ج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ذ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ج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اج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ف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ـ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و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ـز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ظه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ط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به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ك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طـ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جمع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ريم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مثــ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عط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وص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ضط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دوي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شكيـ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ـب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حك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ع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كـ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ي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ستخـد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ـ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اه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اب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ز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تبـ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ـدر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صـ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زوا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عف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ز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شـ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ر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ضط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ا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غا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صـا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ظـ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اغ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ب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ف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ي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حسـو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ق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ج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ق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ب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ق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ح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عل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ـ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هُو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َصِي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[</w:t>
      </w:r>
      <w:r>
        <w:rPr>
          <w:b/>
          <w:b/>
          <w:bCs/>
          <w:sz w:val="22"/>
          <w:sz w:val="22"/>
          <w:szCs w:val="36"/>
          <w:rtl w:val="true"/>
        </w:rPr>
        <w:t>الشورى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11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قتر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ـ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شْـف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بقـرة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ل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ح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ا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و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ص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و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ـ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مقـ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خل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ر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ر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99</w:t>
      </w:r>
      <w:r>
        <w:rPr>
          <w:b/>
          <w:bCs/>
          <w:sz w:val="22"/>
          <w:szCs w:val="36"/>
          <w:rtl w:val="true"/>
        </w:rPr>
        <w:t xml:space="preserve">) : ( </w:t>
      </w:r>
      <w:r>
        <w:rPr>
          <w:b/>
          <w:b/>
          <w:bCs/>
          <w:sz w:val="22"/>
          <w:sz w:val="22"/>
          <w:szCs w:val="36"/>
          <w:rtl w:val="true"/>
        </w:rPr>
        <w:t>أَسْعـَد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شَفـَاعَت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َه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َالِص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ع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ع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ق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ك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S A;Courier New" w:hAnsi="SYMBOLS A;Courier New" w:cs="SYMBOLS A;Courier New"/>
          <w:b/>
          <w:b/>
          <w:bCs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ـ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َإِم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ــ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ـ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ـ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دمته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ـ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ــ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ث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ف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ُـبّ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:36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ــ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ـ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عرض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ر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ع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ر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ا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آ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ت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و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ـرا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ــد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تن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ق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ه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نبغ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مث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ا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أ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ه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خر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ثبات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ـ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جم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ك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فر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شي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خامس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قـ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ض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ط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ح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لط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أل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ز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سـ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ض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ض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متل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دسو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عج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ي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ـ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ـ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ـر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كمـ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07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ـ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ـ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خال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ت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ـ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ز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د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تبا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تأوي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ـا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طل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ش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طلاق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ال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طـلا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ــ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ـ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ـ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ئف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حفا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تناقلو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فرق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ك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ع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ش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شوش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ه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زي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ت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Cs w:val="36"/>
          <w:u w:val="single"/>
          <w:rtl w:val="true"/>
        </w:rPr>
        <w:t>سادس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ـ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ه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ـ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مْرُ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ه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م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ْتُ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ِس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د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وْث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ئ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دْرَكْتُ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َقْتُ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b/>
          <w:bCs/>
          <w:szCs w:val="36"/>
          <w:rtl w:val="true"/>
        </w:rPr>
        <w:t xml:space="preserve">) [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344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35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66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8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16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2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4</w:t>
      </w:r>
      <w:r>
        <w:rPr>
          <w:b/>
          <w:bCs/>
          <w:szCs w:val="36"/>
          <w:rtl w:val="true"/>
        </w:rPr>
        <w:t xml:space="preserve">)  </w:t>
      </w:r>
      <w:r>
        <w:rPr>
          <w:b/>
          <w:b/>
          <w:bCs/>
          <w:szCs w:val="36"/>
          <w:rtl w:val="true"/>
        </w:rPr>
        <w:t>أم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/309</w:t>
      </w:r>
      <w:r>
        <w:rPr>
          <w:b/>
          <w:bCs/>
          <w:szCs w:val="36"/>
          <w:rtl w:val="true"/>
        </w:rPr>
        <w:t xml:space="preserve">  : (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ـ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ـ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ـ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ـ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ـ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ن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ـ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ـ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ـد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ك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ـ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{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لْ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أَم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بَا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الَمِـ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 [</w:t>
      </w:r>
      <w:r>
        <w:rPr>
          <w:b/>
          <w:b/>
          <w:bCs/>
          <w:szCs w:val="36"/>
          <w:rtl w:val="true"/>
        </w:rPr>
        <w:t>الأعراف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ح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ج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ـ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ـ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ِك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عِي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مي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ح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عقيـ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258</w:t>
      </w:r>
      <w:r>
        <w:rPr>
          <w:b/>
          <w:bCs/>
          <w:sz w:val="22"/>
          <w:szCs w:val="36"/>
          <w:rtl w:val="true"/>
        </w:rPr>
        <w:t xml:space="preserve"> : ( 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ـ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اتــ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ـ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خا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ا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ع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افق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غبـ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آخ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سا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ـيد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ـ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زع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ؤمن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عضـ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ل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31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ـ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لو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ف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7/341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مي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568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رت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م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د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ف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ق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ا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.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ريح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رجئ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ـوز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خ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خ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روج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بيه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ع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28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را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0/7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ـ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1/66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35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ق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ب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ل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ري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س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لا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م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ـاع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ما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اللحس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لابا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54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ع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قـر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ء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ثامن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ر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{ </w:t>
      </w:r>
      <w:r>
        <w:rPr>
          <w:b/>
          <w:b/>
          <w:bCs/>
          <w:sz w:val="22"/>
          <w:sz w:val="22"/>
          <w:szCs w:val="36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ك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ا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ـ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ك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ك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ـ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ط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ضـر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ِنس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ُلِق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َل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َّر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ز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لاتِهِـ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َائِم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َقّ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عْلُو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ِلسَّائِل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مَحـْرُوم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معارج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:19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مع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دا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بو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ر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رو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جـا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ز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 (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ك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د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ثـ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ته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ذو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يـ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م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و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ع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تهـ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ثال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ر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اع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غي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فقت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كت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ذكـ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تد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ت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ك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طل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ق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ا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د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اء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قو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12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ئ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ز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20" w:leader="none"/>
        </w:tabs>
        <w:ind w:left="0" w:right="0" w:hanging="0"/>
        <w:jc w:val="both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و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جهت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عجا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كيـ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لا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ا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جـ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جه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سن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ت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م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راع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وضع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واعد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مرد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سـب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ه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د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ضعـف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بضاعت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زجا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ث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29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فـا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إ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ت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ا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د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ـ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عـرفت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ـ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ح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95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حن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ِّكْرَوَ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حَافِظ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مَ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نذِرُك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الْوَحْي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ُّعَاء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نذَر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أنبـي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4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أخــ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وح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ــ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ـ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ذ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ع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آ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ـ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ِثْ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بْ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ِيكَت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ل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حِلّ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ـرَا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حَرِّم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0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4/20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ـ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مصـ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ـ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ـ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ح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{ </w:t>
      </w:r>
      <w:r>
        <w:rPr>
          <w:b/>
          <w:b/>
          <w:bCs/>
          <w:sz w:val="32"/>
          <w:sz w:val="32"/>
          <w:szCs w:val="36"/>
          <w:rtl w:val="true"/>
        </w:rPr>
        <w:t>وَمـ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} [</w:t>
      </w:r>
      <w:r>
        <w:rPr>
          <w:b/>
          <w:b/>
          <w:bCs/>
          <w:sz w:val="32"/>
          <w:sz w:val="32"/>
          <w:szCs w:val="36"/>
          <w:rtl w:val="true"/>
        </w:rPr>
        <w:t>الحشر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ـ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ــ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ذهـ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ــ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ـ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ا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ـ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02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2463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ز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م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تز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ـ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لس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حدثون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جـ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ـ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ـذ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ـذ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ذك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1561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م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ضــ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/23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36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16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47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2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/37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08" w:leader="none"/>
        </w:tabs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غف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ط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وم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ي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تخل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فر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ـوا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تصبـ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ضـ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نز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خ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فـ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حـد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كام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رئي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وجـ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ـق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فـس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دهـ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هــج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ثا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ق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ـا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ثوب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تم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ـ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َزَال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َائِفَـة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ُمَّتِي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َاهِـرِين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خَذَل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َمْر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(</w:t>
      </w:r>
      <w:r>
        <w:rPr>
          <w:b/>
          <w:bCs/>
          <w:color w:val="000000"/>
          <w:sz w:val="22"/>
          <w:szCs w:val="36"/>
        </w:rPr>
        <w:t>1920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تاس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قر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ر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ه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رهـ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ـ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سـ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دسو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rFonts w:cs="AGA Arabesque" w:ascii="AGA Arabesque" w:hAnsi="AGA Arabesque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َقْف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لْ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ْع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بَصَر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ْئُ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 [</w:t>
      </w:r>
      <w:r>
        <w:rPr>
          <w:b/>
          <w:b/>
          <w:bCs/>
          <w:sz w:val="22"/>
          <w:sz w:val="22"/>
          <w:szCs w:val="36"/>
          <w:rtl w:val="true"/>
        </w:rPr>
        <w:t>الإسر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36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تس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467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ائِشَة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َض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تُوُفّ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دِرْعُ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رْهُونَة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هُودِيّ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ثَلاث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ت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لا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عِير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َه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ْن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بَّاس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رم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1214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لنسائ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651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483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أحمد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سْمَاء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نْت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زِي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7040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ـز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ذ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عاشر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امي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شغا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ز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هـا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ـ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بواب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اء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دا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حـــا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ظه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ال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واعـ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ــ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ل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دش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ع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ز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ـا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د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قَـدَرِ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حْت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ابِي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ــ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ْتِغ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لْي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تَ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ثْ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ق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اط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ــ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ه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هـ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ـ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ـ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ضـ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ـ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ع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لتـ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ـ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ـ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ـ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زَّب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ذْه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ف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ف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مْثَالَ</w:t>
      </w:r>
      <w:r>
        <w:rPr>
          <w:b/>
          <w:bCs/>
          <w:sz w:val="28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غلـ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غل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ـماء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نفـذ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طلت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سعـد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ح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دنـ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تخص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حـ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يـ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ج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ـ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ي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تب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وكت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/ </w:t>
      </w:r>
      <w:r>
        <w:rPr>
          <w:b/>
          <w:b/>
          <w:bCs/>
          <w:sz w:val="22"/>
          <w:sz w:val="22"/>
          <w:szCs w:val="36"/>
          <w:rtl w:val="true"/>
        </w:rPr>
        <w:t>د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ازق</w:t>
      </w:r>
    </w:p>
    <w:sectPr>
      <w:footerReference w:type="default" r:id="rId6"/>
      <w:footerReference w:type="first" r:id="rId7"/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Simplified Arab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38:00Z</dcterms:created>
  <dc:creator>د/ محمود عبد الرازق</dc:creator>
  <dc:description/>
  <cp:keywords/>
  <dc:language>en-US</dc:language>
  <cp:lastModifiedBy>El Gendy</cp:lastModifiedBy>
  <dcterms:modified xsi:type="dcterms:W3CDTF">2005-04-01T08:45:00Z</dcterms:modified>
  <cp:revision>3</cp:revision>
  <dc:subject/>
  <dc:title/>
</cp:coreProperties>
</file>